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0"/>
        <w:rPr/>
      </w:pPr>
      <w:r>
        <w:rPr/>
      </w:r>
    </w:p>
    <w:p>
      <w:pPr>
        <w:pStyle w:val="Normal"/>
        <w:ind w:left="1134" w:right="6" w:hanging="0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 xml:space="preserve">SEznam dokladové části </w:t>
      </w:r>
    </w:p>
    <w:p>
      <w:pPr>
        <w:pStyle w:val="Normal"/>
        <w:ind w:right="6" w:hanging="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hanging="567"/>
        <w:rPr/>
      </w:pPr>
      <w:r>
        <w:rPr>
          <w:rFonts w:cs="Arial" w:ascii="Arial" w:hAnsi="Arial"/>
          <w:b/>
          <w:sz w:val="24"/>
          <w:szCs w:val="24"/>
          <w:u w:val="single"/>
        </w:rPr>
        <w:t>E.1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Závazná stanoviska, stanoviska, rozhodnutí, vyjádření dotčených orgánů</w:t>
      </w:r>
    </w:p>
    <w:p>
      <w:pPr>
        <w:pStyle w:val="Normal"/>
        <w:ind w:left="1560" w:hanging="425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01" w:right="-2" w:hanging="425"/>
        <w:jc w:val="both"/>
        <w:rPr/>
      </w:pPr>
      <w:bookmarkStart w:id="0" w:name="_Hlk519508828"/>
      <w:bookmarkEnd w:id="0"/>
      <w:r>
        <w:rPr>
          <w:rFonts w:cs="Arial"/>
          <w:b/>
          <w:color w:val="000000"/>
          <w:sz w:val="22"/>
          <w:szCs w:val="22"/>
        </w:rPr>
        <w:t xml:space="preserve">Vyjádření Městského úřadu Ústí nad Orlicí, odboru životního prostředí, </w:t>
      </w:r>
    </w:p>
    <w:p>
      <w:pPr>
        <w:pStyle w:val="Odstavecseseznamem"/>
        <w:ind w:left="1701" w:right="-2" w:hanging="0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Č.j. </w:t>
      </w:r>
      <w:bookmarkStart w:id="1" w:name="_Hlk520459531"/>
      <w:r>
        <w:rPr>
          <w:rFonts w:cs="Arial"/>
          <w:b/>
          <w:color w:val="000000"/>
          <w:sz w:val="22"/>
          <w:szCs w:val="22"/>
        </w:rPr>
        <w:t xml:space="preserve">MUUO/20748/2018/ŽP/Lin ze dne 18. 6. 2018. </w:t>
      </w:r>
    </w:p>
    <w:p>
      <w:pPr>
        <w:pStyle w:val="Odstavecseseznamem"/>
        <w:ind w:left="1701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bookmarkEnd w:id="1"/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yjádření k povolení stavby vodního díla a povolení k nakládání s povrchovými vodami. </w:t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2" w:name="_Hlk519508828"/>
      <w:bookmarkStart w:id="3" w:name="_Hlk519508828"/>
      <w:bookmarkEnd w:id="3"/>
    </w:p>
    <w:p>
      <w:pPr>
        <w:pStyle w:val="Odstavecseseznamem"/>
        <w:ind w:left="1701" w:right="-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Realizace předloženého záměru je z hlediska zájmů chráněných vodním zákonem možná. Stavební povolení vodního díla (SO 07 areálová kanalizace, retence, ORL a SO 09 areálový vodovod) bude předmětem samostatného vodoprávního řízení. </w:t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ení potřeba žádat o povolení k nakládání s povrchovými vodami. </w:t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ení potřeba ani žádat o povolení k odvádění předčištěných znečištěných dešťových vod do kanalizace pro veřejnou potřebu. 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Vyjádření Městského úřadu Ústí nad Orlicí, odboru životního prostředí,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Č.j. MUUO/20189/2018/ŽP/Vel ze dne 12.7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ydáno souhrnné vyjádření.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Orgán odpadového hospodářství: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ind w:left="1779" w:right="-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O vydání stanoviska nutno požádat samostatnou žádostí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Žádost byla podána – viz vyjádření bod 3.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/>
      </w:pPr>
      <w:r>
        <w:rPr>
          <w:rFonts w:cs="Arial"/>
          <w:color w:val="000000"/>
          <w:sz w:val="22"/>
          <w:szCs w:val="22"/>
          <w:u w:val="single"/>
        </w:rPr>
        <w:t xml:space="preserve">Orgán ochrany ovzduší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ydáno vyjádření: V průběhu výstavby je nutné omezit v maximální možné míře vnášení tuhých znečišťujících látek (prachu) a emisí do ovzduší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ro snížení nepříznivého vlivu výstavby a dopravy na znečištění ovzduší se navrhují tyto minimalizační opatření: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ověřit možnost maximalizace kapacity dopravních prostředků odvážejících odpady pro snížení intenzity dopravy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šechny mechanismy, které se budou pohybovat na staveništi, udržovat v dokonalém technickém stavu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ajistit, aby staveništní zařízení svými účinky – exhalacemi, prašností a zápachem nepůsobilo na okolí nad přípustnou míru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odle okamžitých podmínek provádět kropení při pracích, u kterých dochází k víření prachu, při bouracích pracích, omezit skladování a deponování prašných materiálů </w:t>
        <w:br/>
        <w:t>na staveništi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Orgán ochrany přírody a krajiny</w:t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ylo vydáno závazné stanovisko ke kácení dřevin Č.j.: MUOO/8453/2018/ŽP/Bu, spis. zn. ŽP-OP/1877/2018. </w:t>
      </w:r>
    </w:p>
    <w:p>
      <w:pPr>
        <w:pStyle w:val="Odstavecseseznamem"/>
        <w:ind w:left="708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Vodoprávní úřad </w:t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yjádření viz bod 1 ze dne 18.6. 2018 pod Č. j. MUUO/20748/2018/ŽP/Lin ze dne </w:t>
        <w:br/>
        <w:t xml:space="preserve">18. 6. 2018. 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0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kce se nedotýká dalších zájmů na ochranu životního prostředí, které jsou v kompetenci zdejšího odboru životního prostředí, tj. ochrany ZPF a státní správy lesů. 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Závazné stanovisko Městského úřadu Ústí nad Orlicí, odboru životního prostředí,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Č.j. MUUO/23534/2018/ZP/vel ze dne 19.07.2018.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závazné stanovisko za podmínek: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ekontaminovaná zemina vytěžená během stavební činnosti bude použita ve svém přirozeném stavu pouze v místě stavby. Využití mimo místo stavby se řídí vyhláškou č. 294/2005 Sb., o podmínkách ukládání odpadů na skládky a jejich využívání </w:t>
        <w:br/>
        <w:t xml:space="preserve">na povrchu terénu a změně vyhlášky č. 383/2001 Sb., o podrobnostech nakládání s odpady, ve znění pozdějších předpisů. 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 odpadech vznikajících v průběhu stavby a způsobu jejich odstranění nebo využití bude původcem vedena průběžná evidence o odpadech a způsobech nakládání s nimi v rozsahu stanoveném zákonem o odpadech a prováděcím právním předpisem, kterou investor před závěrečnou prohlídkou stavby předloží odboru životního prostředí Městskému úřadu Ústí nad Orlicí. </w:t>
      </w:r>
    </w:p>
    <w:p>
      <w:pPr>
        <w:pStyle w:val="Odstavecseseznamem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Závazné stanovisko Krajské hygienické stanice Pardubického kraje se sídlem v Pardubicích, Č.j. KHSPA 10317/2018/EPID-UO ze dne 13.7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stanovisko za předpokladu splnění následujících podmínek: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8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 průběhu stavby budou provedena veškerá protihluková opatření navrhovaná </w:t>
        <w:br/>
        <w:t xml:space="preserve">v návrhu akustických opatření na stávajících zdrojích, hlukové parametry stávajících i nově navrhovaných zdrojů hluku nepřekročí hodnoty akustického výkonu Lw uvedené v tabulce č. 4 hlukové studie – revize 05/2018. </w:t>
      </w:r>
    </w:p>
    <w:p>
      <w:pPr>
        <w:pStyle w:val="Odstavecseseznamem"/>
        <w:numPr>
          <w:ilvl w:val="0"/>
          <w:numId w:val="8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řed uvedením stavby do zkušebního provozu bude předložen rozbor pitné vody v kráceném rozsahu, odebraný z nové vodovodní přípojky na oddělení JIP nebo ARO. </w:t>
      </w:r>
    </w:p>
    <w:p>
      <w:pPr>
        <w:pStyle w:val="Odstavecseseznamem"/>
        <w:numPr>
          <w:ilvl w:val="0"/>
          <w:numId w:val="8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řed uvedením stavby do zkušebního provozu budou KHS předloženy doklady </w:t>
        <w:br/>
        <w:t xml:space="preserve">o zdravotní nezávadnosti materiálů přicházejících do styku s pitnou vodou (nerez potrubí, šoupátka, vodoměr, těsnění, armatury…aj.). </w:t>
      </w:r>
    </w:p>
    <w:p>
      <w:pPr>
        <w:pStyle w:val="Odstavecseseznamem"/>
        <w:numPr>
          <w:ilvl w:val="0"/>
          <w:numId w:val="8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e zkušebním provozu bude předložen výsledek rozboru teplé vody, odebraný </w:t>
        <w:br/>
        <w:t xml:space="preserve">ze sprchy z nejvzdálenějšího místa rozvodu teplé vody. </w:t>
      </w:r>
    </w:p>
    <w:p>
      <w:pPr>
        <w:pStyle w:val="Odstavecseseznamem"/>
        <w:numPr>
          <w:ilvl w:val="0"/>
          <w:numId w:val="8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e zkušebním provozu pro ověření hlučnosti a účinnosti provedených protihlukových opatření bude provedeno měření hluku v chráněném venkovním prostoru stavby č.p. 846, jak ze stacionárních zdrojů ve 2.NP, tak i z dopravy v 1.NP. Měření bude provedeno v denní i noční době. Dále bude provedeno měření hluku ze stacionárních zdrojů v chráněném venkovním prostoru lůžkových pokojů budovy B (nejhlučnější bod) v době noční a měření hluku z dopravy v době denní i noční v chráněném venkovním prostoru stavby RD č.p. 769. </w:t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2061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Stanovisko Národního institutu pro integraci osob s omezenou schopností pohybu a orientace ČR, o.s. (NIPI) Česká Třebová, zn. 036/2018/Kap ze dne 19.6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ožadavky vyhlášky č. 398/2009 Sb., kterou se stanoví obecné technické požadavky zabezpečující užívání staveb osobami s omezenou schopností pohybu a orientace, jsou v projektové dokumentaci zohledněny a splněny.  Bez připomínek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Vyjádření Městského úřadu Ústí nad Orlicí, odboru dopravy, silničního hospodářství a správních agend, Č.j. MUUO/20188/2018/DSS/ba ze dne 14.6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stanovisko za těchto podmínek: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okud budou bourací a stavební práce probíhat z místní komunikace ul. Kovářů, zhotovitel (stavební firma) požádá o zvláštní užívání komunikace pro pohyb mechanizace dle ust. § 25 odst. 6 písm. c) bod 2. zák. č. 13/1997 Sb. o pozemních komunikacích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 případě umístění dopravních značek na místní komunikaci, firma před zahájením prací (min. 15 dní požádá odbor dopravy o stanovení přechodného dopravního značení, které bude vydáno opatřením obecné povahy dle ustanovení § 77 odst. 5 zák. č. 361/2000 Sb., o provozu na pozemních komunikacích. Žádost bude doplněna situací s návrhem dopravního značení a písemným vyjádření Policie ČR DI Ústí n. Orlicí. Barevně i provedením musí dopravní značky odpovídat přílohám vyhlášky </w:t>
        <w:br/>
        <w:t xml:space="preserve">č. 294/2015 Sb., kterou se provádějí pravidla provozu na pozemních komunikacích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řed vydáním kolaudačního souhlasu (min. 60 dní), investor stavby požádá odbor dopravy o stanovení úpravy dopravního značení na místní komunikaci, které bude vydáno opatřením obecné povahy dle ustanovení § 77 odst. 3 a 5 zák. č. 361/2000 Sb., o provozu na pozemních komunikacích. Žádost bude doplněna situací s návrhem dopravního značení a písemným vyjádřením Policie ČR DI Ústí nad Orlicí. Barevně i provedením musí dopravní značky odpovídat přílohám vyhlášky č. 294/2015 Sb., kterou se provádějí pravidla provozu na pozemních komunikacích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le ust. § 77a zákona 361/2000 Sb., místní a přechodnou úpravu provozu (dopravní značky) umísťuje na účelové komunikaci, která není veřejně přístupná, její vlastník. Vlastník pozemní komunikace oznámí umístění místní nebo přechodné úpravy provozu do 5 pracovních dnů MěÚ Ústí n. Orlicí, odboru dopravy, silničního hospodářství a správních agend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V průběhu stavby nesmí být na místní komunikaci nanášeno bláto a nečistoty, místní komunikace, jejich součásti a příslušenství nesmí být poškozeny. Bez povolení nesmí být na místní komunikaci skládán stavební, výkopový či jiný materiál. </w:t>
      </w:r>
    </w:p>
    <w:p>
      <w:pPr>
        <w:pStyle w:val="Odstavecseseznamem"/>
        <w:ind w:left="708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yjádření Inspektorátu bezpečnosti práce pro Královehradecký a Pardubický kraj,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Č.j. 10640/8.42/18-2 ze dne 28.6. 2018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ebyly zjištěny závady z oblasti bezpečnosti práce a technických zařízení. Souhlasné stanovisko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tanovisko Krajského ředitelství Policie Pardubického kraje, dopravního inspektorátu – územní odbor Ústí n. Orlicí, Č.j. KRPE-48432-1/ČJ-2018-171106 ze dne 15.6. 2018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stanovisko při dodržení těchto podmínek: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Pokud dojde k užití komunikací jiným než obvyklým způsobem, nebo účelům, bude zhotovitelem zažádán příslušný silniční správní úřad o vydání Rozhodnutí ve smyslu </w:t>
        <w:br/>
        <w:t xml:space="preserve">§ 25 odst. 1) k provádění stavebních prací, umísťování materiálu, apod. dle § 25 odst. 6 písm. c 2,3 nebo i k umístění sítí dle § 25 odst. 6 písm. c) zák. č. 13/1997 Sb., </w:t>
        <w:br/>
        <w:t xml:space="preserve">o pozemních komunikacích v úplném znění pozdějších předpisů. Může-li při tom dojít k ovlivnění bezpečnosti a plynulosti silničního provozu, vydá zdejší součást Policie ČR závazné stanovisko k zvláštnímu užívání na vyžádání silničního správního orgánu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řed započetím prací bude zhotovitelem zažádán silniční správní úřad o stanovení dopravního značení k přechodné úpravě provozu s grafickým návrhem přenosného dopravního značení (DIO). </w:t>
      </w:r>
    </w:p>
    <w:p>
      <w:pPr>
        <w:pStyle w:val="Odstavecseseznamem"/>
        <w:numPr>
          <w:ilvl w:val="0"/>
          <w:numId w:val="5"/>
        </w:numPr>
        <w:ind w:left="2061" w:right="-2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Před instalací trvalého dopravního značení – před kolaudací – bude provedena inspekční prohlídka na místě stavby a porovnána odsouhlasená situace pro stavební povolení s aktuálním stavem po výstavbě komunikací. Inspekční prohlídky se zúčastní projektant, investor, zhotovitel, místně příslušný silniční správní orgán a zástupce </w:t>
        <w:br/>
        <w:t xml:space="preserve">DI PČR Ústí n. Orlicí. DI PČR si vyhrazuje právo návrhu případných změn odsouhlaseného trvalého dopravního značení s ohledem na aktuální dopravní situaci v místě prováděné stavby, aktuální legislativu nebo reakci na případnou změnu projektu před dokončením stavby. Poté bude písemně zažádáno o vyjádření </w:t>
        <w:br/>
        <w:t xml:space="preserve">ke stanovení pro trvalé dopravní značení ve smyslu ust. § 77 odst. 1 výše uvedeného zákona č. 361/2000 Sb., o písemné vyjádření. Vždy bude k písemné žádosti předložen grafický návrh trvalého dopravního značení. </w:t>
      </w:r>
    </w:p>
    <w:p>
      <w:pPr>
        <w:pStyle w:val="Odstavecseseznamem"/>
        <w:ind w:left="708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/>
      </w:pPr>
      <w:r>
        <w:rPr>
          <w:rFonts w:cs="Arial"/>
          <w:b/>
          <w:color w:val="000000"/>
          <w:sz w:val="22"/>
          <w:szCs w:val="22"/>
        </w:rPr>
        <w:t xml:space="preserve">Vyjádření Města Ústí nad Orlicí, starosty Petra Hájka, Č.j. MUUO/20192/2018/MPO/ur ze dne 14.6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stanovisko. </w:t>
      </w:r>
    </w:p>
    <w:p>
      <w:pPr>
        <w:pStyle w:val="Odstavecseseznamem"/>
        <w:ind w:left="708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1779" w:right="-2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Vyjádření Města Ústí nad Orlicí, starosty Petra Hájka, Č.j. MUUO/20187/2018/MPO/ur ze dne 14.6. 2018. </w:t>
      </w:r>
    </w:p>
    <w:p>
      <w:pPr>
        <w:pStyle w:val="Odstavecseseznamem"/>
        <w:ind w:left="1779" w:right="-2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né stanovisko. </w:t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779" w:right="-2" w:hanging="0"/>
        <w:jc w:val="both"/>
        <w:rPr>
          <w:rFonts w:cs="Arial"/>
          <w:color w:val="000000"/>
          <w:sz w:val="22"/>
          <w:szCs w:val="22"/>
          <w:highlight w:val="yellow"/>
        </w:rPr>
      </w:pPr>
      <w:r>
        <w:rPr>
          <w:rFonts w:cs="Arial"/>
          <w:color w:val="000000"/>
          <w:sz w:val="22"/>
          <w:szCs w:val="22"/>
          <w:highlight w:val="yellow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2</w:t>
      </w:r>
      <w:r>
        <w:rPr>
          <w:rFonts w:cs="Arial" w:ascii="Arial" w:hAnsi="Arial"/>
          <w:b/>
          <w:color w:val="000000"/>
          <w:sz w:val="24"/>
          <w:szCs w:val="24"/>
        </w:rPr>
        <w:tab/>
        <w:t>Dokumentace vlivů záměru na životní prostředí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Odstavecseseznamem"/>
        <w:ind w:left="1134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vedená výstavba nespadá mezi záměry uvedené v příloze č. 1 zákona č. 100/2001Sb. </w:t>
        <w:br/>
        <w:t>o posuzování vlivů na životní prostředí a o změně některých souvisejících zákonů v platném znění a záměr také nespadá do účinnosti zákona č. 76/2002 Sb. o integrované prevenci</w:t>
        <w:br/>
        <w:t xml:space="preserve">a o omezování znečištění, o integrovaném registru znečišťování a o změně zákonů v platném znění.   </w:t>
      </w:r>
    </w:p>
    <w:p>
      <w:pPr>
        <w:pStyle w:val="Odstavecseseznamem"/>
        <w:ind w:left="1843" w:right="284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3</w:t>
      </w:r>
      <w:r>
        <w:rPr>
          <w:rFonts w:cs="Arial" w:ascii="Arial" w:hAnsi="Arial"/>
          <w:b/>
          <w:color w:val="000000"/>
          <w:sz w:val="24"/>
          <w:szCs w:val="24"/>
        </w:rPr>
        <w:tab/>
        <w:t>Doklad podle jiného právního předpisu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obsazeno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4</w:t>
      </w:r>
      <w:r>
        <w:rPr>
          <w:rFonts w:cs="Arial" w:ascii="Arial" w:hAnsi="Arial"/>
          <w:b/>
          <w:color w:val="000000"/>
          <w:sz w:val="24"/>
          <w:szCs w:val="24"/>
        </w:rPr>
        <w:tab/>
        <w:t>Stanoviska vlastníků veřejné dopravní a technické infrastruktury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5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426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yjádření k PD CETIN - Stanovení podmínek ochrany sítě elektronických komunikací společnosti Česká telekomunikační infrastruktura a.s. (CETIN), č.j. POS Li-006/18 ze dne 11. 1. 2018.</w:t>
      </w:r>
    </w:p>
    <w:p>
      <w:pPr>
        <w:pStyle w:val="Odstavecseseznamem"/>
        <w:ind w:left="1779" w:right="284" w:hanging="78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ind w:left="1701" w:hanging="0"/>
        <w:jc w:val="both"/>
        <w:rPr>
          <w:color w:val="000000"/>
          <w:sz w:val="22"/>
          <w:szCs w:val="22"/>
        </w:rPr>
      </w:pPr>
      <w:bookmarkStart w:id="4" w:name="_Hlk507064603"/>
      <w:bookmarkEnd w:id="4"/>
      <w:r>
        <w:rPr>
          <w:color w:val="000000"/>
          <w:sz w:val="22"/>
          <w:szCs w:val="22"/>
        </w:rPr>
        <w:t xml:space="preserve">Na základě předložené situace stavby se zákresem stávající trasy SEK, bylo vydáno  následující vyjádření: </w:t>
      </w:r>
    </w:p>
    <w:p>
      <w:pPr>
        <w:pStyle w:val="Odstavecseseznamem"/>
        <w:ind w:left="1779" w:hanging="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seseznamem"/>
        <w:ind w:left="198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Pro vlastní realizaci stavby musí být dodrženy veškeré podmínky ochrany, které jsou součástí platného vyjádření o existenci SEK (500631/18). </w:t>
      </w:r>
    </w:p>
    <w:p>
      <w:pPr>
        <w:pStyle w:val="Odstavecseseznamem"/>
        <w:ind w:left="198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Při obnažení nepoužívaného kabelu společnosti CETIN a.s. bude vyzván pracovník společnosti CETIN a.s. a ten kabel ukončí. </w:t>
      </w:r>
    </w:p>
    <w:p>
      <w:pPr>
        <w:pStyle w:val="Odstavecseseznamem"/>
        <w:ind w:left="198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</w:t>
        <w:tab/>
        <w:t>Při obnažení kabelů nebo optických trubek SEK bude přizván před záhozem pracovník společnosti CETIN a.s. ke kontrole.</w:t>
      </w:r>
    </w:p>
    <w:p>
      <w:pPr>
        <w:pStyle w:val="Normal"/>
        <w:ind w:left="15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5" w:name="_Hlk507064603"/>
      <w:bookmarkStart w:id="6" w:name="_Hlk507064603"/>
      <w:bookmarkEnd w:id="6"/>
    </w:p>
    <w:p>
      <w:pPr>
        <w:pStyle w:val="Odstavecseseznamem"/>
        <w:tabs>
          <w:tab w:val="clear" w:pos="709"/>
          <w:tab w:val="left" w:pos="1560" w:leader="none"/>
          <w:tab w:val="left" w:pos="1701" w:leader="none"/>
        </w:tabs>
        <w:ind w:left="1701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426"/>
        <w:jc w:val="both"/>
        <w:rPr/>
      </w:pPr>
      <w:bookmarkStart w:id="7" w:name="_Hlk506967315"/>
      <w:bookmarkEnd w:id="7"/>
      <w:r>
        <w:rPr>
          <w:b/>
          <w:color w:val="000000"/>
          <w:sz w:val="22"/>
          <w:szCs w:val="22"/>
        </w:rPr>
        <w:t xml:space="preserve">Vyjádření k projektové dokumentaci ke stavebnímu řízení ČEZ Distribuce, a.s., zn. 1099065515 ze dne 29. 6. 2018. </w:t>
      </w:r>
    </w:p>
    <w:p>
      <w:pPr>
        <w:pStyle w:val="Normal"/>
        <w:ind w:right="284" w:hanging="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left="1418" w:firstLine="36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uhlasíme s projektovou dokumentací stavby za těchto podmínek:</w:t>
      </w:r>
      <w:r>
        <w:rPr>
          <w:color w:val="000000"/>
        </w:rPr>
        <w:t xml:space="preserve">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požadujeme trvalý přístup pro pracovníky ČEZ k našim zařízením pro provozování a údržbu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v průběhu stavby a po jejím zakončení nesmí být ohrožen provoz vedení NN, kVN, uzemňovací soustavy ani provoz jiného zařízení v majetku ČEZ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vedení NN nemá ochranné pásmo; musí být však dodrženy vzdálenosti dle platných norem, zejména </w:t>
      </w:r>
      <w:bookmarkStart w:id="8" w:name="_Hlk507063271"/>
      <w:r>
        <w:rPr>
          <w:rFonts w:cs="Arial" w:ascii="Arial" w:hAnsi="Arial"/>
          <w:color w:val="000000"/>
          <w:sz w:val="22"/>
          <w:szCs w:val="22"/>
        </w:rPr>
        <w:t>PNE 333302 a pro práci v blízkosti NN ČSN EN 50110-1</w:t>
      </w:r>
      <w:bookmarkEnd w:id="8"/>
      <w:r>
        <w:rPr>
          <w:rFonts w:cs="Arial" w:ascii="Arial" w:hAnsi="Arial"/>
          <w:color w:val="000000"/>
          <w:sz w:val="22"/>
          <w:szCs w:val="22"/>
        </w:rPr>
        <w:t xml:space="preserve"> ed.2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nesmí být narušena stabilita podpěrných bodů (sloupů, střešníků, konzol)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minimální vzdálenost veškerých staveb, výkopů a oplocení od stávajících podpěrných bodů vrchního vedení NN musí být 1 metr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podzemní vedení kVN má podle §46 energetického zákona č.458/2000_Sb. </w:t>
        <w:br/>
        <w:t xml:space="preserve">v platném znění ochranné pásmo 1m na každou stranu od pláště kabelu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podle předložené dokumentace stavba zasahuje do tohoto ochranného pásma; před započetím prací požádejte o souhlas s činnosti v ochranném pásmu kabelového vedení - před zahájením zemních prací požádejte o vytyčení stávajícího podzemního zařízení </w:t>
        <w:br/>
        <w:t>v majetku ČEZ (dle platného sdělení o existenci sítí)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zemní práce do vzdálenosti 1m od kabelu musí být prováděny zásadně ručně, </w:t>
        <w:br/>
        <w:t xml:space="preserve">bez použití mechanizace; v případě kontaktu s kabelem a před jeho záhozem požádejte </w:t>
        <w:br/>
        <w:t xml:space="preserve">o provedení kontroly uložení pracovníka ČEZ, případně požádejte o zajištění bezproudí tohoto kabelu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musí být dodrženy vzdálenosti dle ČSN 736005 (křížení, souběhy)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veškeré uzávěry a napojení plynovodu budou mimo ochranné pásmo kVN </w:t>
      </w:r>
    </w:p>
    <w:p>
      <w:pPr>
        <w:pStyle w:val="Normal"/>
        <w:ind w:left="184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veškeré kanalizační šachty budou mimo ochranné pásmo kVN</w:t>
      </w:r>
    </w:p>
    <w:p>
      <w:pPr>
        <w:pStyle w:val="Normal"/>
        <w:ind w:left="184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hrana betonových základů stavebních objektů bude min. 50cm od kVN</w:t>
      </w:r>
    </w:p>
    <w:p>
      <w:pPr>
        <w:pStyle w:val="Normal"/>
        <w:ind w:left="184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komunikace budou situovány tak, aby v nich kVN bylo pouze příčně</w:t>
      </w:r>
    </w:p>
    <w:p>
      <w:pPr>
        <w:pStyle w:val="Normal"/>
        <w:ind w:left="184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 xml:space="preserve">stavbou nesmí být snížena stávající hloubka uložení kabelů </w:t>
      </w:r>
      <w:bookmarkStart w:id="9" w:name="_Hlk507070625"/>
    </w:p>
    <w:p>
      <w:pPr>
        <w:pStyle w:val="Normal"/>
        <w:ind w:left="1843" w:hanging="283"/>
        <w:jc w:val="both"/>
        <w:rPr/>
      </w:pPr>
      <w:r>
        <w:rPr>
          <w:rFonts w:cs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z w:val="22"/>
          <w:szCs w:val="22"/>
        </w:rPr>
        <w:t>požadavky na úpravu distribuční sítě související s přemístění odběratelské trafostanice UO_0700 a úprava NN budou řešeny dle § 47 energetického zákona č. 458/2000 Sb. v platném znění formou přeložky zařízení distribuční soustavy (evidujeme žádost 8120062285).</w:t>
      </w:r>
    </w:p>
    <w:p>
      <w:pPr>
        <w:pStyle w:val="Odstavecseseznamem"/>
        <w:ind w:left="1843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426"/>
        <w:jc w:val="both"/>
        <w:rPr>
          <w:b/>
          <w:b/>
          <w:color w:val="000000"/>
          <w:sz w:val="22"/>
          <w:szCs w:val="22"/>
        </w:rPr>
      </w:pPr>
      <w:bookmarkStart w:id="10" w:name="_Hlk506967315"/>
      <w:bookmarkEnd w:id="10"/>
      <w:bookmarkEnd w:id="9"/>
      <w:r>
        <w:rPr>
          <w:b/>
          <w:color w:val="000000"/>
          <w:sz w:val="22"/>
          <w:szCs w:val="22"/>
        </w:rPr>
        <w:t xml:space="preserve">Stanovisko GridServices s.r.o., </w:t>
      </w:r>
      <w:bookmarkStart w:id="11" w:name="_Hlk507065072"/>
      <w:r>
        <w:rPr>
          <w:b/>
          <w:color w:val="000000"/>
          <w:sz w:val="22"/>
          <w:szCs w:val="22"/>
        </w:rPr>
        <w:t>zn. 5001741145 ze dne 9. 7. 2018</w:t>
      </w:r>
      <w:bookmarkEnd w:id="11"/>
      <w:r>
        <w:rPr>
          <w:b/>
          <w:color w:val="000000"/>
          <w:sz w:val="22"/>
          <w:szCs w:val="22"/>
        </w:rPr>
        <w:t xml:space="preserve">. </w:t>
      </w:r>
    </w:p>
    <w:p>
      <w:pPr>
        <w:pStyle w:val="Odstavecseseznamem"/>
        <w:ind w:left="1560" w:hanging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bookmarkStart w:id="12" w:name="_Hlk507065005"/>
      <w:r>
        <w:rPr>
          <w:rFonts w:cs="Arial"/>
          <w:color w:val="000000"/>
          <w:sz w:val="22"/>
          <w:szCs w:val="22"/>
        </w:rPr>
        <w:t>V zájmovém území stavby se nachází tato plynárenská zařízení a plynovodní přípojky:  STL plynovod OCEL DN 200, u. Jana a Jos. Kovářů + STL přípojky</w:t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L plynovodní přípojka pro č.p.1076, ul.ČS.armády + STL přípojky</w:t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rušené plynovodní potrubí</w:t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pozorňujeme na průmyslové rozvody uvnitř areálu nemocnice, které jsou v majetku odběratele.</w:t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Před zahájením stavby bude provedeno přesné vytýčení PZ. </w:t>
      </w:r>
    </w:p>
    <w:p>
      <w:pPr>
        <w:pStyle w:val="Odstavecseseznamem"/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Při souběhu, křížení technické IS při realizaci stavby nutno dodržet ČSN 736005, </w:t>
      </w:r>
      <w:bookmarkStart w:id="13" w:name="_Hlk507063663"/>
      <w:r>
        <w:rPr>
          <w:rFonts w:cs="Arial"/>
          <w:color w:val="000000"/>
          <w:sz w:val="22"/>
          <w:szCs w:val="22"/>
        </w:rPr>
        <w:t xml:space="preserve">TPG 70204 </w:t>
      </w:r>
      <w:bookmarkEnd w:id="13"/>
      <w:r>
        <w:rPr>
          <w:rFonts w:cs="Arial"/>
          <w:color w:val="000000"/>
          <w:sz w:val="22"/>
          <w:szCs w:val="22"/>
        </w:rPr>
        <w:t xml:space="preserve">zákon č. 458/2000 Sb., případně další předpisy a ČSN související s uvedenou stavbou. Novými zpevněnými plochami nesmí dojít ke změně stávajícího krytí STL plynovodů a plyn.přípojek. </w:t>
      </w:r>
      <w:bookmarkEnd w:id="12"/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Novými zpevněnými plochami a terénními úpravami při realizaci stavby nesmí dojít ke změně stávajícího krytí STL plynovodu a plynovodních přípojek. </w:t>
      </w:r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Při realizaci stavby nutno dodržet veškerá pravidla stanovená pro práce v ochranném pásmu. </w:t>
      </w:r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Nutno dodržet všechny ostatní podmínky v daném vyjádření.</w:t>
      </w:r>
    </w:p>
    <w:p>
      <w:pPr>
        <w:pStyle w:val="Odstavecseseznamem"/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ind w:left="1560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Odstavecseseznamem"/>
        <w:numPr>
          <w:ilvl w:val="0"/>
          <w:numId w:val="2"/>
        </w:numPr>
        <w:ind w:left="1560" w:hanging="426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Vyjádření č. 108/2018 k průběhu podzemních vedení/ k napojení na pozemní vedení/ k PD ve správě obchodní firmy TEPVOS, spol. s r.o., zn. TEP/681/2018/HL ze dne 22. 6. 2018. </w:t>
      </w:r>
    </w:p>
    <w:p>
      <w:pPr>
        <w:pStyle w:val="Odstavecseseznamem"/>
        <w:ind w:left="1560" w:hanging="426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Odstavecseseznamem"/>
        <w:tabs>
          <w:tab w:val="clear" w:pos="709"/>
          <w:tab w:val="left" w:pos="3969" w:leader="none"/>
        </w:tabs>
        <w:ind w:left="1560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 uvedeném zájmovém území v k. ú. Ústí nad Orlicí, zvýrazněném na Vámi předložené situaci se nachází: </w:t>
      </w:r>
      <w:bookmarkStart w:id="14" w:name="_Hlk507069809"/>
      <w:r>
        <w:rPr>
          <w:rFonts w:cs="Arial"/>
          <w:color w:val="000000"/>
          <w:sz w:val="22"/>
          <w:szCs w:val="22"/>
        </w:rPr>
        <w:tab/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198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eřejný vodovodní řad DN 125, 250 L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1985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kanalizační stoka jednotná DN 250,300 PVC, DN 300 PP, DN 400 Bet, PVC</w:t>
      </w:r>
    </w:p>
    <w:p>
      <w:pPr>
        <w:pStyle w:val="Odstavecseseznamem"/>
        <w:numPr>
          <w:ilvl w:val="0"/>
          <w:numId w:val="7"/>
        </w:numPr>
        <w:tabs>
          <w:tab w:val="clear" w:pos="709"/>
          <w:tab w:val="left" w:pos="1985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 xml:space="preserve">kabelové vedení veřejného osvětlení 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End w:id="14"/>
    </w:p>
    <w:p>
      <w:pPr>
        <w:pStyle w:val="Odstavecseseznamem"/>
        <w:ind w:left="1701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ouhlasíme s předloženou projektovou dokumentací při splnění níže uvedených požadavků: 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ind w:left="15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ávající přípojka do kanalizace do ulice Jana a Josefa Kovářů bude zrušena (zaslepena). Dešťové vody z energobloku budou přivedeny samostatným řadem </w:t>
        <w:br/>
        <w:t xml:space="preserve">do retenční nádrž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 navrženým regulovaným odtokem dešťových vod 15 l/s souhlasím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 započetím prací je nutno požádat o vytyčení podzemních sítí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mní práce budou prováděny v souladu s ČSN 733050 „Zemní práce“, NV 591/2006 Sb. v platných zněních a dalších navazujících předpisů a norem, prostorová vedení budou ukládána v souladu s ČSN 736005 a s ostatními předpisy. Zemní práce v blízkosti našich sítí budou prováděny ručně se zvýšenou opatrnost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šichni pracovníci, kteří budou provádět práce v blízkosti našich zařízení, musí být prokazatelně seznámeni s existencí podzemních sítí. Před každým záhozem sítí ve správě TEPVOS, spol. s r.o. bude přizván zástupce provozovatele ke kontrole výkopu a kontrole uložení jednotlivých podzemních veden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případě odkrytí veřejné kanalizační stoky nebo veřejného vodovodního řadu je stavebník povinen dát toto na vědomí zástupci provozovatele (vlastníka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případě odkrytí podzemního kabelového vedení veřejné osvětlení je stavebník povinen dát toto na vědomí zástupci provozovatele a vlastníka sítě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i jakémkoli porušení kabelu v.o. nebo světelné signalizace zajistí odpovědný zhotovitel stavby na své náklady výměnu kabelové tras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  <w:tab w:val="left" w:pos="3969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případě provádění zemních prací v blízkosti výše uvedených vedení budou dodržena ochranná pásma vodovodních řadů a kanalizačních stok, které řeší ustanovení § 23 zákona č. 274/2001 Sb. </w:t>
      </w:r>
    </w:p>
    <w:p>
      <w:pPr>
        <w:pStyle w:val="Odstavecseseznamem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ind w:left="198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hranné pásmo je vymezeno vodorovnou vzdáleností od vnějšího líce stěny potrubí na každou stranu. 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ind w:left="198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ind w:left="198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řejný vodovod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5" w:leader="none"/>
          <w:tab w:val="left" w:pos="2268" w:leader="none"/>
        </w:tabs>
        <w:ind w:left="2268" w:hanging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vodovodních řadů do průměru 500 mm včetně – 1,5 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5" w:leader="none"/>
          <w:tab w:val="left" w:pos="2268" w:leader="none"/>
        </w:tabs>
        <w:ind w:left="2268" w:hanging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vodovodních řadů nad průměr 500 mm – 2,5 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85" w:leader="none"/>
          <w:tab w:val="left" w:pos="2268" w:leader="none"/>
        </w:tabs>
        <w:ind w:left="2268" w:hanging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vodovodních řadů nad průměr 200 mm, jejichž dno je uloženo v hloubce větší než 2,5 m pod upraveným povrchem, se vzdáleností podle písm. a) nebo b) od vnějšího líce zvyšují o 1,0 m.</w:t>
      </w:r>
    </w:p>
    <w:p>
      <w:pPr>
        <w:pStyle w:val="Normal"/>
        <w:tabs>
          <w:tab w:val="clear" w:pos="709"/>
          <w:tab w:val="left" w:pos="1985" w:leader="none"/>
          <w:tab w:val="left" w:pos="2268" w:leader="none"/>
        </w:tabs>
        <w:ind w:left="2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řejná kanalizac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kanalizačních stok průměru 500 mm včetně – 1,5 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kanalizačních stok nad průměr 500 mm – 2,5 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kanalizačních stok nad průměr 200 mm, jejichž dno je uloženo v hloubce větší než 2,5 m pod upraveným povrchem, se vzdáleností podle písm. a) nebo b) od vnějšího líce zvyšují o 1,0 m.</w:t>
      </w:r>
    </w:p>
    <w:p>
      <w:pPr>
        <w:pStyle w:val="Normal"/>
        <w:tabs>
          <w:tab w:val="clear" w:pos="709"/>
          <w:tab w:val="left" w:pos="1985" w:leader="none"/>
        </w:tabs>
        <w:ind w:left="23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eřejné osvětlení a světelná signalizace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985" w:leader="none"/>
        </w:tabs>
        <w:ind w:left="241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 provádění zemních prací v blízkosti vedení veřejného osvětlení a světelné signalizace budou dodrženy nejmenší dovolené vzdálenosti pro souběh a křížení, které řeší ČSN 73 6005 „Prostorové uspořádání sítí“. </w:t>
      </w:r>
    </w:p>
    <w:p>
      <w:pPr>
        <w:pStyle w:val="Normal"/>
        <w:tabs>
          <w:tab w:val="clear" w:pos="709"/>
          <w:tab w:val="left" w:pos="1985" w:leader="none"/>
        </w:tabs>
        <w:ind w:left="24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5" w:leader="none"/>
        </w:tabs>
        <w:ind w:left="198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pojení nového odběratele na vodovodní řad žádáme při realizaci postupovat dle následujících požadavků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olu napojení na naše sítě – vodovod a kanalizace provede zástupce provozovatel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vrtávku napojení nové vodovodní přípojky na hlavní vodovodní řad provede obchodní firma TEPVOS, spol. s r.o. na základě písemné objednávky investora (odběratele). </w:t>
      </w:r>
    </w:p>
    <w:p>
      <w:pPr>
        <w:pStyle w:val="Odstavecseseznamem"/>
        <w:numPr>
          <w:ilvl w:val="0"/>
          <w:numId w:val="9"/>
        </w:numPr>
        <w:rPr>
          <w:rFonts w:cs="Arial"/>
          <w:color w:val="000000"/>
          <w:sz w:val="22"/>
          <w:szCs w:val="22"/>
        </w:rPr>
      </w:pPr>
      <w:bookmarkStart w:id="15" w:name="_Hlk507071025"/>
      <w:bookmarkEnd w:id="15"/>
      <w:r>
        <w:rPr>
          <w:rFonts w:cs="Arial"/>
          <w:color w:val="000000"/>
          <w:sz w:val="22"/>
          <w:szCs w:val="22"/>
        </w:rPr>
        <w:t>Nové odběrné místo vodovodu bude přihlášeno pro fakturaci vodného a stočného.</w:t>
      </w:r>
    </w:p>
    <w:p>
      <w:pPr>
        <w:pStyle w:val="Odstavecseseznamem"/>
        <w:ind w:left="234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evyhnutelné úpravy a přeložky podzemních vedení ve správě TEPVOS, spol. s r.o. nutno projednat se zástupci majitele sítí. </w:t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bookmarkStart w:id="16" w:name="_Hlk507071025"/>
      <w:bookmarkEnd w:id="16"/>
      <w:r>
        <w:rPr>
          <w:rFonts w:cs="Arial"/>
          <w:color w:val="000000"/>
          <w:sz w:val="22"/>
          <w:szCs w:val="22"/>
        </w:rPr>
        <w:t xml:space="preserve">Při realizací musí být dodrženy veškeré další požadavky uvedené v tomto vyjádření.  </w:t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ind w:left="1985" w:hanging="425"/>
        <w:rPr>
          <w:rFonts w:cs="Arial"/>
          <w:color w:val="000000"/>
          <w:sz w:val="22"/>
          <w:szCs w:val="22"/>
          <w:highlight w:val="yellow"/>
        </w:rPr>
      </w:pPr>
      <w:r>
        <w:rPr>
          <w:rFonts w:cs="Arial"/>
          <w:color w:val="000000"/>
          <w:sz w:val="22"/>
          <w:szCs w:val="22"/>
          <w:highlight w:val="yellow"/>
        </w:rPr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5</w:t>
      </w:r>
      <w:r>
        <w:rPr>
          <w:rFonts w:cs="Arial" w:ascii="Arial" w:hAnsi="Arial"/>
          <w:b/>
          <w:color w:val="000000"/>
          <w:sz w:val="24"/>
          <w:szCs w:val="24"/>
        </w:rPr>
        <w:tab/>
        <w:t>Geodetický podklad pro projektovou činnost zpracovaný podle jiných právních předpisů</w:t>
      </w:r>
    </w:p>
    <w:p>
      <w:pPr>
        <w:pStyle w:val="Normal"/>
        <w:ind w:left="1134"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Podkladem bylo polohopisné a výškopisné zaměření, vypracované firmou AGES Pardubice s.r.o., Jana Broulíková, 17. listopadu 2753, 530 02 Pardubice. (Uloženo v PD hlavní stavby)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6</w:t>
      </w:r>
      <w:r>
        <w:rPr>
          <w:rFonts w:cs="Arial" w:ascii="Arial" w:hAnsi="Arial"/>
          <w:b/>
          <w:color w:val="000000"/>
          <w:sz w:val="24"/>
          <w:szCs w:val="24"/>
        </w:rPr>
        <w:tab/>
        <w:t>Projekt zpracovaný báňským projektantem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obsazeno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7</w:t>
      </w:r>
      <w:r>
        <w:rPr>
          <w:rFonts w:cs="Arial" w:ascii="Arial" w:hAnsi="Arial"/>
          <w:b/>
          <w:color w:val="000000"/>
          <w:sz w:val="24"/>
          <w:szCs w:val="24"/>
        </w:rPr>
        <w:tab/>
        <w:t>Průkaz energetické náročnosti budovy podle zákona o hospodaření energií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obsazeno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8</w:t>
      </w:r>
      <w:r>
        <w:rPr>
          <w:rFonts w:cs="Arial" w:ascii="Arial" w:hAnsi="Arial"/>
          <w:b/>
          <w:color w:val="000000"/>
          <w:sz w:val="24"/>
          <w:szCs w:val="24"/>
        </w:rPr>
        <w:tab/>
        <w:t>Inženýrskogeologické, diagnostické a dopravní průzkumy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Inženýrsko-geologický a hydrogeologický průzkum, zpracovaný firmou BALUN geo s.r.o., Ing. Dan Balun, Gromešova 792/3, 62 100 Brno - Řečkovice. (Uloženo v PD hlavní stavby) </w:t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3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32"/>
          <w:szCs w:val="22"/>
          <w:u w:val="single"/>
          <w:lang w:val="en-US" w:eastAsia="en-US"/>
        </w:rPr>
      </w:r>
    </w:p>
    <w:p>
      <w:pPr>
        <w:pStyle w:val="Normal"/>
        <w:ind w:left="1701" w:hanging="567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.9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  <w:tab/>
        <w:t>Ostatní stanoviska, vyjádření, posudky a výsledky jednání vedených v průběhu zpracování projektové dokumentace.</w:t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Header"/>
        <w:tabs>
          <w:tab w:val="clear" w:pos="4536"/>
          <w:tab w:val="clear" w:pos="9072"/>
          <w:tab w:val="left" w:pos="-709" w:leader="none"/>
        </w:tabs>
        <w:ind w:left="1701" w:right="851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obsazeno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708" w:top="764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90" w:leader="none"/>
      </w:tabs>
      <w:ind w:left="851" w:hanging="0"/>
      <w:rPr/>
    </w:pPr>
    <w:r>
      <w:rPr>
        <w:rFonts w:cs="Century Gothic" w:ascii="Century Gothic" w:hAnsi="Century Gothic"/>
        <w:sz w:val="16"/>
        <w:szCs w:val="16"/>
      </w:rPr>
      <w:t xml:space="preserve">Pardubický kraj </w:t>
      <w:tab/>
      <w:t xml:space="preserve"> 07/2018</w:t>
    </w:r>
  </w:p>
  <w:p>
    <w:pPr>
      <w:pStyle w:val="Normal"/>
      <w:tabs>
        <w:tab w:val="clear" w:pos="709"/>
        <w:tab w:val="right" w:pos="10490" w:leader="none"/>
      </w:tabs>
      <w:ind w:left="851" w:hanging="0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NPK, a.s., centrální příjem včetně centralizace akutních provozů v Orlickoústecké nemocnici</w:t>
    </w:r>
  </w:p>
  <w:p>
    <w:pPr>
      <w:pStyle w:val="Normal"/>
      <w:tabs>
        <w:tab w:val="clear" w:pos="709"/>
        <w:tab w:val="right" w:pos="10490" w:leader="none"/>
      </w:tabs>
      <w:ind w:left="851" w:hanging="0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Dokumentace pro stavební povolení k vodním dílům</w:t>
      <w:tab/>
      <w:t>z. č. K16824016</w:t>
    </w:r>
  </w:p>
  <w:p>
    <w:pPr>
      <w:pStyle w:val="Header"/>
      <w:tabs>
        <w:tab w:val="clear" w:pos="9072"/>
        <w:tab w:val="center" w:pos="4536" w:leader="none"/>
      </w:tabs>
      <w:rPr/>
    </w:pPr>
    <w:r>
      <w:rPr>
        <w:color w:val="00FFFF"/>
      </w:rPr>
      <w:tab/>
      <w:tab/>
      <w:tab/>
      <w:tab/>
      <w:tab/>
    </w:r>
    <w:r>
      <w:rPr>
        <w:color w:val="002060"/>
        <w:sz w:val="18"/>
      </w:rPr>
      <w:t xml:space="preserve">    </w:t>
    </w:r>
    <w:r>
      <w:rPr>
        <w:color w:val="00FFFF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b w:val="false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Arial" w:hAnsi="Arial" w:cs="Arial" w:hint="default"/>
        <w:color w:val="000000"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2781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977" w:leader="none"/>
      </w:tabs>
      <w:ind w:left="567" w:hanging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977" w:leader="none"/>
      </w:tabs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Zkladntext3Char">
    <w:name w:val="Základní text 3 Char"/>
    <w:qFormat/>
    <w:rPr>
      <w:sz w:val="16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Obsah1Char">
    <w:name w:val="Obsah 1 Char"/>
    <w:qFormat/>
    <w:rPr>
      <w:rFonts w:ascii="Arial" w:hAnsi="Arial" w:cs="Arial"/>
      <w:b/>
      <w:caps/>
      <w:sz w:val="24"/>
      <w:lang w:val="en-US" w:eastAsia="zh-CN"/>
    </w:rPr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color w:val="000000"/>
    </w:rPr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Vlastn">
    <w:name w:val="Vlastní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1134" w:right="798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490" w:leader="none"/>
      </w:tabs>
      <w:spacing w:before="120" w:after="120"/>
      <w:ind w:left="851" w:hanging="0"/>
    </w:pPr>
    <w:rPr>
      <w:rFonts w:ascii="Arial" w:hAnsi="Arial" w:cs="Arial"/>
      <w:b/>
      <w:bCs/>
      <w:caps/>
      <w:sz w:val="24"/>
      <w:szCs w:val="24"/>
      <w:lang w:eastAsia="zh-CN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480" w:leader="none"/>
      </w:tabs>
      <w:spacing w:before="120" w:after="120"/>
      <w:ind w:left="851" w:hanging="0"/>
    </w:pPr>
    <w:rPr>
      <w:rFonts w:ascii="Arial" w:hAnsi="Arial" w:cs="Arial"/>
      <w:b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480" w:leader="none"/>
      </w:tabs>
      <w:spacing w:before="120" w:after="120"/>
      <w:ind w:left="1304" w:hanging="0"/>
    </w:pPr>
    <w:rPr>
      <w:rFonts w:ascii="Arial" w:hAnsi="Arial" w:cs="Arial"/>
      <w:iCs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  <w:lang w:val="cs-CZ"/>
    </w:rPr>
  </w:style>
  <w:style w:type="paragraph" w:styleId="Znaka1">
    <w:name w:val="Značka 1"/>
    <w:basedOn w:val="Normal"/>
    <w:qFormat/>
    <w:pPr>
      <w:numPr>
        <w:ilvl w:val="0"/>
        <w:numId w:val="10"/>
      </w:num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color w:val="00000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Import6">
    <w:name w:val="Import 6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296" w:hanging="0"/>
    </w:pPr>
    <w:rPr/>
  </w:style>
  <w:style w:type="paragraph" w:styleId="Import7">
    <w:name w:val="Import 7"/>
    <w:basedOn w:val="Import0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216"/>
      <w:ind w:left="432" w:hanging="432"/>
    </w:pPr>
    <w:rPr>
      <w:lang w:val="en-US" w:eastAsia="en-US"/>
    </w:rPr>
  </w:style>
  <w:style w:type="paragraph" w:styleId="Import5">
    <w:name w:val="Import 5"/>
    <w:basedOn w:val="Import0"/>
    <w:qFormat/>
    <w:pPr>
      <w:widowControl w:val="false"/>
      <w:tabs>
        <w:tab w:val="clear" w:pos="709"/>
        <w:tab w:val="left" w:pos="3744" w:leader="none"/>
      </w:tabs>
      <w:suppressAutoHyphens w:val="false"/>
      <w:spacing w:lineRule="auto" w:line="216"/>
    </w:pPr>
    <w:rPr>
      <w:lang w:val="en-US" w:eastAsia="en-US"/>
    </w:rPr>
  </w:style>
  <w:style w:type="paragraph" w:styleId="StylPed6b">
    <w:name w:val="Styl Před:  6 b.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bCs/>
      <w:sz w:val="22"/>
      <w:u w:val="none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%20zpráva%20-%20tit.list_opr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7:00Z</dcterms:created>
  <dc:creator>Miroslav Běhal</dc:creator>
  <dc:description/>
  <cp:keywords/>
  <dc:language>en-US</dc:language>
  <cp:lastModifiedBy>Miroslav Běhal</cp:lastModifiedBy>
  <cp:lastPrinted>2018-01-09T12:51:00Z</cp:lastPrinted>
  <dcterms:modified xsi:type="dcterms:W3CDTF">2018-07-27T11:53:00Z</dcterms:modified>
  <cp:revision>49</cp:revision>
  <dc:subject/>
  <dc:title/>
</cp:coreProperties>
</file>